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Konspekt zajęć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dukacja emocjonalna s.2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a realizacji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wadząca:</w:t>
      </w:r>
      <w:r>
        <w:rPr/>
        <w:t>…………………………………………………</w:t>
      </w:r>
    </w:p>
    <w:p>
      <w:pPr>
        <w:pStyle w:val="Normal"/>
        <w:rPr/>
      </w:pPr>
      <w:r>
        <w:rPr>
          <w:b/>
        </w:rPr>
        <w:t>Poziom:</w:t>
      </w:r>
      <w:r>
        <w:rPr/>
        <w:t xml:space="preserve"> I</w:t>
      </w:r>
    </w:p>
    <w:p>
      <w:pPr>
        <w:pStyle w:val="Normal"/>
        <w:rPr/>
      </w:pPr>
      <w:r>
        <w:rPr>
          <w:b/>
        </w:rPr>
        <w:t>Aktywność:</w:t>
      </w:r>
      <w:r>
        <w:rPr/>
        <w:t xml:space="preserve"> społeczna</w:t>
      </w:r>
    </w:p>
    <w:p>
      <w:pPr>
        <w:pStyle w:val="Normal"/>
        <w:rPr/>
      </w:pPr>
      <w:r>
        <w:rPr>
          <w:b/>
          <w:sz w:val="22"/>
          <w:szCs w:val="22"/>
        </w:rPr>
        <w:t>Temat:</w:t>
      </w:r>
      <w:r>
        <w:rPr>
          <w:sz w:val="22"/>
          <w:szCs w:val="22"/>
        </w:rPr>
        <w:t xml:space="preserve"> Odwiedzamy tajemnicze krai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le: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el ogóln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Wdrażanie do przestrzegania zasad bądź umów  dotyczących zachowania i ogólnego funkcjonowania w grupie  przedszkolnej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ele operacyjne – Dziecko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/>
        <w:t>Respektuje umowy dotyczące zachowania w przedszkolu /3-4 umowy zawarte w naturalnej sytuacji zaistniałej w grupie, sformułowane w języku pozytywnego, pożądanego zachowania/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ele szczegółowe - dzieck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/>
        <w:t>Widzi związek miedzy zawartymi umowami, a pojawiającymi się sytuacjami</w:t>
      </w:r>
    </w:p>
    <w:p>
      <w:pPr>
        <w:pStyle w:val="NormalnyWeb"/>
        <w:numPr>
          <w:ilvl w:val="0"/>
          <w:numId w:val="3"/>
        </w:numPr>
        <w:spacing w:before="0" w:after="280"/>
        <w:rPr/>
      </w:pPr>
      <w:r>
        <w:rPr>
          <w:color w:val="000099"/>
        </w:rPr>
        <w:t xml:space="preserve"> </w:t>
      </w:r>
      <w:r>
        <w:rPr/>
        <w:t>Próbują  oceniać zachowanie bohatera opowiadania,</w:t>
      </w:r>
    </w:p>
    <w:p>
      <w:pPr>
        <w:pStyle w:val="NormalnyWeb"/>
        <w:numPr>
          <w:ilvl w:val="0"/>
          <w:numId w:val="3"/>
        </w:numPr>
        <w:spacing w:before="0" w:after="280"/>
        <w:rPr/>
      </w:pPr>
      <w:r>
        <w:rPr/>
        <w:t>opisują, nazywają i pokazują takie uczucia jak: radość, smutek, złość, zdziwienie,</w:t>
      </w:r>
    </w:p>
    <w:p>
      <w:pPr>
        <w:pStyle w:val="NormalnyWeb"/>
        <w:numPr>
          <w:ilvl w:val="0"/>
          <w:numId w:val="3"/>
        </w:numPr>
        <w:spacing w:before="0" w:after="280"/>
        <w:rPr/>
      </w:pPr>
      <w:r>
        <w:rPr/>
        <w:t xml:space="preserve"> </w:t>
      </w:r>
      <w:r>
        <w:rPr/>
        <w:t>rozpoznają  i nazywają  kolory,</w:t>
      </w:r>
    </w:p>
    <w:p>
      <w:pPr>
        <w:pStyle w:val="NormalnyWeb"/>
        <w:numPr>
          <w:ilvl w:val="0"/>
          <w:numId w:val="3"/>
        </w:numPr>
        <w:spacing w:before="0" w:after="280"/>
        <w:rPr/>
      </w:pPr>
      <w:r>
        <w:rPr/>
        <w:t xml:space="preserve"> </w:t>
      </w:r>
      <w:r>
        <w:rPr/>
        <w:t>okazują zadowolenie ze wspólnej działalnośc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tod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odająca: rozmowa, opowiadan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Praktyczna - aktywizująca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Samodzielne doświadczenia dzieci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bawy integracyjne przy muzyce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Formy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ywidualna, zespoł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oby różnicowania metod i form pra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Środki dydaktyczne</w:t>
      </w:r>
      <w:r>
        <w:rPr>
          <w:sz w:val="22"/>
          <w:szCs w:val="22"/>
        </w:rPr>
        <w:t>:</w:t>
      </w:r>
    </w:p>
    <w:p>
      <w:pPr>
        <w:pStyle w:val="NormalnyWeb"/>
        <w:rPr/>
      </w:pPr>
      <w:r>
        <w:rPr/>
        <w:t>- historyjka obrazkowa (zał. 1 A-I)</w:t>
        <w:br/>
        <w:t>- emblematy ukazujące uczucia (radość, smutek, złość, zdziwienie),</w:t>
        <w:br/>
        <w:t>- bilety ( jeden z obrazkiem samolotu, na drugim pociąg ),</w:t>
        <w:br/>
        <w:t>- lusterka -jedno dla każdego dziecka,</w:t>
        <w:br/>
        <w:t>- pacynki krasnoludków,</w:t>
        <w:br/>
        <w:t>- makieta lasu,</w:t>
        <w:br/>
        <w:t>- drzewko z zawieszonymi emblematami,</w:t>
        <w:br/>
        <w:t>- obrazek dziewczynki ze zdziwioną miną i kolorowe fragmenty kartki do ukrycia</w:t>
        <w:br/>
        <w:t>obrazka,</w:t>
        <w:br/>
        <w:t>- koszyczek,</w:t>
        <w:br/>
        <w:t>- magnetofon,</w:t>
        <w:br/>
        <w:t>- nagrania muzyczne (pedagogika zabawy -"Samoloty", podkład do piosenek: "Jedzie pociąg" , "Marsz dzieci" i "Gdy szczęśliwy jesteś")</w:t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sz w:val="22"/>
          <w:szCs w:val="22"/>
        </w:rPr>
      </w:pPr>
      <w:r>
        <w:rPr>
          <w:b/>
          <w:sz w:val="22"/>
          <w:szCs w:val="22"/>
        </w:rPr>
        <w:t>Praca domowa:</w:t>
      </w:r>
      <w:r>
        <w:rPr>
          <w:sz w:val="22"/>
          <w:szCs w:val="22"/>
        </w:rPr>
        <w:t xml:space="preserve">  brak</w:t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ieg:</w:t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/>
      </w:pPr>
      <w:r>
        <w:rPr/>
        <w:br/>
        <w:t>1. Dzieci z nauczycielką siedzą w kole. Nauczycielka wysyła powitalny uśmiech do dzieci i czeka aż powróci do niej.</w:t>
      </w:r>
    </w:p>
    <w:p>
      <w:pPr>
        <w:pStyle w:val="Normal"/>
        <w:tabs>
          <w:tab w:val="clear" w:pos="709"/>
          <w:tab w:val="left" w:pos="180" w:leader="none"/>
        </w:tabs>
        <w:ind w:left="180" w:hanging="180"/>
        <w:rPr>
          <w:b/>
          <w:b/>
          <w:sz w:val="22"/>
          <w:szCs w:val="22"/>
        </w:rPr>
      </w:pPr>
      <w:r>
        <w:rPr>
          <w:color w:val="000099"/>
        </w:rPr>
        <w:br/>
      </w:r>
      <w:r>
        <w:rPr/>
        <w:t>2. Dzieci siadają w gromadce przed tablicą . Nauczycielka zaprasza je do wysłuchania opowiadania "Ne chcę nie będę" wykorzystując historyjkę obrazkową,</w:t>
        <w:br/>
        <w:t>- po wysłuchaniu opowiadania dzieci dokonują oceny zachowań głównego bohatera i opisują wyraz twarzy osób przedstawionych w historyjce (płacząca, zła, smutna, zdziwiona), Załącznik nr 1</w:t>
      </w:r>
    </w:p>
    <w:p>
      <w:pPr>
        <w:pStyle w:val="NormalnyWeb"/>
        <w:rPr/>
      </w:pPr>
      <w:r>
        <w:rPr/>
        <w:br/>
        <w:t>3. Nauczycielka zaprasza dzieci w daleką podróż, do krainy krasnoludków, z biletu dzieci dowiadują się, że polecą samolotem,</w:t>
        <w:br/>
        <w:t>- w krainie krasnoludków zadaniem dzieci jest odgadnąć dlaczego krasnoludki mają smutne miny (bałagan w ich lesie) i co mogą zrobić, aby krasnoludki były znów wesołe (posprzątać),</w:t>
      </w:r>
    </w:p>
    <w:p>
      <w:pPr>
        <w:pStyle w:val="NormalnyWeb"/>
        <w:rPr/>
      </w:pPr>
      <w:r>
        <w:rPr>
          <w:color w:val="000099"/>
        </w:rPr>
        <w:br/>
      </w:r>
      <w:r>
        <w:rPr/>
        <w:t>4. Wracamy do przedszkola pociągiem (bilet z pociągiem). W drodze powrotnej dojeżdżamy do "krainy min",</w:t>
        <w:br/>
        <w:t>- zabawa "Jaka to mina" - jedno dziecko wybiera z koszyka emblemat z narysowaną miną i pokazuje taką samą na swojej twarzy (zły, smutny, wesoły, zdziwiony) pozostałe dzieci odgadują,</w:t>
        <w:br/>
        <w:t xml:space="preserve">- każde dziecko otrzymuje lusterko. Zadanie polega na pokazywaniu swoich odczuć za pomocą min podczas słuchania treści przekazywanych przez nauczycielkę, </w:t>
      </w:r>
    </w:p>
    <w:p>
      <w:pPr>
        <w:pStyle w:val="NormalnyWeb"/>
        <w:rPr/>
      </w:pPr>
      <w:r>
        <w:rPr>
          <w:b/>
        </w:rPr>
        <w:br/>
      </w:r>
      <w:r>
        <w:rPr/>
        <w:t>Mama wyszła z domu:</w:t>
        <w:br/>
        <w:t>Jesteś smutny.</w:t>
        <w:br/>
        <w:t>Masz smutne usta.</w:t>
        <w:br/>
        <w:t>Masz smutny wzrok.</w:t>
        <w:br/>
        <w:t>Zaciskasz zęby.</w:t>
        <w:br/>
        <w:t>Chce ci się płakać.</w:t>
        <w:br/>
        <w:t>Mama wraca do domu:</w:t>
        <w:br/>
        <w:t>Cieszysz się.</w:t>
        <w:br/>
        <w:t>Śmiejesz się.</w:t>
        <w:br/>
        <w:t>Twoje oczy się śmieją.</w:t>
        <w:br/>
        <w:t>Masz uśmiechnięte usta.</w:t>
        <w:br/>
        <w:t>Pokazujesz zęby w uśmiechu.</w:t>
      </w:r>
    </w:p>
    <w:p>
      <w:pPr>
        <w:pStyle w:val="NormalnyWeb"/>
        <w:rPr/>
      </w:pPr>
      <w:r>
        <w:rPr>
          <w:color w:val="000099"/>
        </w:rPr>
        <w:br/>
      </w:r>
      <w:r>
        <w:rPr/>
        <w:t>5. Dalszą drogę pokonujemy rowerem. Po drodze spotykamy</w:t>
      </w:r>
      <w:r>
        <w:rPr>
          <w:color w:val="000099"/>
        </w:rPr>
        <w:t xml:space="preserve"> </w:t>
      </w:r>
      <w:r>
        <w:rPr/>
        <w:t>tajemniczy obrazek (na tablicy zawieszona ilustracja z dziewczynką ukryta pod fragmentami kolorowych kartek),</w:t>
        <w:br/>
        <w:t>- dzieci wymieniają kolor kartki, którą nauczycielka ma zdjąć z tablicy (w ten sposób odkrywa się postać dziewczynki),</w:t>
        <w:br/>
        <w:t>- dzieci określają jaka jest mina dziewczynki (zdziwiona) i doszukują się przyczyny - obok stoi przykryty koszyczek w którym są cukierki.</w:t>
      </w:r>
    </w:p>
    <w:p>
      <w:pPr>
        <w:pStyle w:val="NormalnyWeb"/>
        <w:rPr/>
      </w:pPr>
      <w:r>
        <w:rPr>
          <w:color w:val="000099"/>
        </w:rPr>
        <w:br/>
      </w:r>
      <w:r>
        <w:rPr/>
        <w:t>6. Teraz już blisko do przedszkola. Dzieci zabierają ze sobą koszyczek i idą do przedszkola przy śpiewie piosenki "Marsz dzieci".</w:t>
      </w:r>
    </w:p>
    <w:p>
      <w:pPr>
        <w:pStyle w:val="NormalnyWeb"/>
        <w:rPr/>
      </w:pPr>
      <w:r>
        <w:rPr/>
        <w:br/>
        <w:t>Maszerują dzieci drogą raz, dwa, trzy,</w:t>
        <w:br/>
        <w:t>Lewą nogą, prawą nogą raz, dwa, trzy,</w:t>
        <w:br/>
        <w:t>A nad drogą słonko świeci</w:t>
        <w:br/>
        <w:t>I uśmiecha się do dzieci</w:t>
        <w:br/>
        <w:t>Raz, dwa, raz, dwa, trzy.</w:t>
      </w:r>
    </w:p>
    <w:p>
      <w:pPr>
        <w:pStyle w:val="NormalnyWeb"/>
        <w:rPr/>
      </w:pPr>
      <w:r>
        <w:rPr>
          <w:color w:val="000099"/>
        </w:rPr>
        <w:br/>
      </w:r>
      <w:r>
        <w:rPr/>
        <w:t>7. Po powrocie do przedszkola dzieci dzielą się wrażeniami z wycieczk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A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drawing>
          <wp:inline distT="0" distB="0" distL="0" distR="0">
            <wp:extent cx="3993515" cy="580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</w:rPr>
      </w:pPr>
      <w:r>
        <w:rPr>
          <w:b/>
        </w:rPr>
        <w:t>Załącznik nr 1B</w:t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drawing>
          <wp:inline distT="0" distB="0" distL="0" distR="0">
            <wp:extent cx="4048760" cy="5647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564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rPr>
          <w:b/>
          <w:b/>
        </w:rPr>
      </w:pPr>
      <w:r>
        <w:rPr>
          <w:b/>
        </w:rPr>
        <w:t>Załącznik nr 1 C</w:t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/>
      </w:pPr>
      <w:r>
        <w:rPr/>
        <w:drawing>
          <wp:inline distT="0" distB="0" distL="0" distR="0">
            <wp:extent cx="4742815" cy="5801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580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/>
      </w:pPr>
      <w:r>
        <w:rPr/>
        <w:drawing>
          <wp:inline distT="0" distB="0" distL="0" distR="0">
            <wp:extent cx="4896485" cy="560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560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>
          <w:b/>
          <w:b/>
        </w:rPr>
      </w:pPr>
      <w:r>
        <w:rPr>
          <w:b/>
        </w:rPr>
        <w:t>Załącznik nr 1 E</w:t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/>
      </w:pPr>
      <w:r>
        <w:rPr/>
        <w:drawing>
          <wp:inline distT="0" distB="0" distL="0" distR="0">
            <wp:extent cx="4961890" cy="571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>
          <w:b/>
          <w:b/>
        </w:rPr>
      </w:pPr>
      <w:r>
        <w:rPr>
          <w:b/>
        </w:rPr>
        <w:t>Załącznik nr 1F</w:t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/>
      </w:pPr>
      <w:r>
        <w:rPr/>
        <w:drawing>
          <wp:inline distT="0" distB="0" distL="0" distR="0">
            <wp:extent cx="4915535" cy="5582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558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>
          <w:b/>
          <w:b/>
        </w:rPr>
      </w:pPr>
      <w:r>
        <w:rPr>
          <w:b/>
        </w:rPr>
        <w:t>Załącznik nr 1G</w:t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/>
      </w:pPr>
      <w:r>
        <w:rPr/>
        <w:drawing>
          <wp:inline distT="0" distB="0" distL="0" distR="0">
            <wp:extent cx="4808220" cy="6010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>
          <w:b/>
          <w:b/>
        </w:rPr>
      </w:pPr>
      <w:r>
        <w:rPr>
          <w:b/>
        </w:rPr>
        <w:t>Załącznik nr 1 H</w:t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/>
      </w:pPr>
      <w:r>
        <w:rPr/>
        <w:drawing>
          <wp:inline distT="0" distB="0" distL="0" distR="0">
            <wp:extent cx="5104765" cy="6087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608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>
          <w:b/>
          <w:b/>
        </w:rPr>
      </w:pPr>
      <w:r>
        <w:rPr>
          <w:b/>
        </w:rPr>
        <w:t>Załącznik nr 1 I</w:t>
      </w:r>
    </w:p>
    <w:p>
      <w:pPr>
        <w:pStyle w:val="Normal"/>
        <w:tabs>
          <w:tab w:val="clear" w:pos="709"/>
          <w:tab w:val="left" w:pos="180" w:leader="none"/>
        </w:tabs>
        <w:ind w:left="-993" w:right="-701" w:hanging="0"/>
        <w:rPr/>
      </w:pPr>
      <w:r>
        <w:rPr/>
        <w:drawing>
          <wp:inline distT="0" distB="0" distL="0" distR="0">
            <wp:extent cx="4734560" cy="6067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606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orient="landscape" w:w="16838" w:h="11906"/>
      <w:pgMar w:left="1418" w:right="1418" w:gutter="0" w:header="0" w:top="719" w:footer="709" w:bottom="765"/>
      <w:pgNumType w:fmt="decimal"/>
      <w:cols w:num="2" w:space="207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50:00Z</dcterms:created>
  <dc:creator/>
  <dc:description/>
  <cp:keywords/>
  <dc:language>en-US</dc:language>
  <cp:lastModifiedBy>Ślimaczek</cp:lastModifiedBy>
  <cp:lastPrinted>2007-12-02T19:27:00Z</cp:lastPrinted>
  <dcterms:modified xsi:type="dcterms:W3CDTF">2015-11-26T12:14:00Z</dcterms:modified>
  <cp:revision>12</cp:revision>
  <dc:subject/>
  <dc:title/>
</cp:coreProperties>
</file>